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24</w:t>
      </w:r>
      <w:r>
        <w:rPr>
          <w:bCs/>
          <w:i/>
          <w:iCs/>
          <w:color w:val="000000"/>
          <w:sz w:val="20"/>
          <w:szCs w:val="20"/>
        </w:rPr>
        <w:t xml:space="preserve">          </w:t>
      </w:r>
      <w:r>
        <w:rPr>
          <w:bCs/>
          <w:i/>
          <w:iCs/>
          <w:color w:val="000000"/>
          <w:sz w:val="28"/>
          <w:szCs w:val="28"/>
        </w:rPr>
        <w:t>декабря             25</w:t>
      </w: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78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слушивания и рассмотрения ежегод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тчета главы муниципального округа – главы администрации Соликамского муниципального округа о результатах 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, деятельности администрации Соликам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, в том числе о решении вопросов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енных Думой Соликамского муниципального округ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0 марта 2025 г. № 33-ФЗ «Об общих принципах организации местного самоуправления в единой системе публичной власти», статьями 26, 28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заслушивания и рассмотрения ежегодного отчета главы муниципального округа – главы администрации Соликамского муниципального округа о результатах его деятельности, деятельности администрации Соликамского муниципального округа, в том числе о решении вопросов, поставленных Думой Соликамского муниципального округа.</w:t>
      </w:r>
    </w:p>
    <w:p>
      <w:pPr>
        <w:pStyle w:val="WW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и силу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6 февраля  2020 г. № 687 «Об утверждении Порядка заслушивания ежегодного отчета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2 декабря 2021 г. №  53 «О внесении изменений в Порядок заслушивания ежегодного отчета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, утвержденный решением Думы Соликамского городского округа от 26.02.2020 № 687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6 октября 2022 г. № 180 «О внесении изменений в Порядок заслушивания ежегодного отчета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, утвержденный решением Думы Соликамского городского округа от 26.02.2020 № 687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бнародования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5:34:00Z</dcterms:created>
  <dc:creator>User</dc:creator>
  <dc:description/>
  <cp:keywords/>
  <dc:language>en-US</dc:language>
  <cp:lastModifiedBy>Чекан Нина Александровна</cp:lastModifiedBy>
  <cp:lastPrinted>2025-12-24T09:38:00Z</cp:lastPrinted>
  <dcterms:modified xsi:type="dcterms:W3CDTF">2025-12-24T04:38:00Z</dcterms:modified>
  <cp:revision>5</cp:revision>
  <dc:subject/>
  <dc:title>Проект</dc:title>
</cp:coreProperties>
</file>